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 Kruffy" w:hAnsi="Baby Kruffy" w:cs="Baby Kruffy"/>
          <w:sz w:val="40"/>
          <w:szCs w:val="40"/>
          <w:u w:val="single"/>
        </w:rPr>
      </w:pPr>
      <w:r>
        <w:rPr>
          <w:rFonts w:cs="Baby Kruffy" w:ascii="Baby Kruffy" w:hAnsi="Baby Kruffy"/>
          <w:sz w:val="40"/>
          <w:szCs w:val="40"/>
          <w:u w:val="single"/>
        </w:rPr>
        <w:t>Noughts &amp; Crosses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esson ideas by Michel and Iren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ve a class discussion: when is violence acceptable?</w:t>
      </w:r>
    </w:p>
    <w:p>
      <w:pPr>
        <w:pStyle w:val="Normal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rite a letter as Callum to Sephy explaining why you joined the Liberation Militia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ot-seating: have one of your pupils become Sephy after she finds out about her pregnancy and accounts for her choices, feeling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ediction: choose a cliffhanger in the book and have your pupils predict what will happen next (for instance the moment Sephy sees the angry mob in front of her school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ke a script from a scene you find important in the book. Act it out and film it. You could also turn it into a comic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ind a song that you think relates to the story and explain the link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ink it to protest songs (like The Story of the Hurricane – Bob Dylan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raw what you think is a typical nought/Cross. Can also be done at the start and at the end, account for the changes. Can also be done with Sephy and Callum (and other characters)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ewrite the ‘White Comedy Poem’ by Zepheniah back to ‘normal’. Make a list of the expressions used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GB"/>
        </w:rPr>
        <w:t xml:space="preserve">Use 6/7 (or 67 </w:t>
      </w:r>
      <w:r>
        <w:rPr>
          <w:rFonts w:eastAsia="Wingdings" w:cs="Wingdings" w:ascii="Wingdings" w:hAnsi="Wingdings"/>
          <w:sz w:val="24"/>
          <w:szCs w:val="24"/>
          <w:lang w:val="en-GB"/>
        </w:rPr>
        <w:t></w:t>
      </w:r>
      <w:r>
        <w:rPr>
          <w:sz w:val="24"/>
          <w:szCs w:val="24"/>
          <w:lang w:val="en-GB"/>
        </w:rPr>
        <w:t>)adjectives to describe noughts/Crosses or Sephy/Callum. Can also be done at the start and at the end. Account for the change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ve your pupils find out how the author makes the noughts come across as lesser beings and the Crosses as superio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lay a game: have your pupils come up with a bunch of questions and answers about the book. Cut out a few noughts and crosses and give each group of 3 pupils a few of these and a board on which they can play noughts&amp;crosses/4-in-a-row (a bit bigger than just noughts and crosses, which makes it a bit more exciting). One asks the questions, the others can answer. When they get a question right, give them a cross or a nought. When someone gets 4-in-a-row, swap rol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by Kruffy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7:00Z</dcterms:created>
  <dc:creator>Eigenaar</dc:creator>
  <dc:description/>
  <cp:keywords/>
  <dc:language>en-US</dc:language>
  <cp:lastModifiedBy>Eigenaar</cp:lastModifiedBy>
  <dcterms:modified xsi:type="dcterms:W3CDTF">2011-05-19T15:47:00Z</dcterms:modified>
  <cp:revision>2</cp:revision>
  <dc:subject/>
  <dc:title>Noughts &amp; Crosses</dc:title>
</cp:coreProperties>
</file>